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7/1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Záštita starosty města  u příležitosti  vyhlašování „Nejlepší sportovci okresu za rok 2014“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7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řevzetím záštity starostou města Strakonice u příležitosti vyhlašování „Nejúspěšnější sportovci okresu za rok 2014“, které se uskuteční dne 15.1.2015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36:00Z</dcterms:created>
  <dc:creator>Havrdova</dc:creator>
  <dc:description/>
  <dc:language>en-US</dc:language>
  <cp:lastModifiedBy>Havrdova</cp:lastModifiedBy>
  <dcterms:modified xsi:type="dcterms:W3CDTF">2015-01-05T09:10:00Z</dcterms:modified>
  <cp:revision>2</cp:revision>
  <dc:subject/>
  <dc:title>7/1</dc:title>
</cp:coreProperties>
</file>